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064796867"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1903300443"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1509425562"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196331126"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271323335"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1223183435"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756158743"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1054997675"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1916128662"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728847806"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988966146"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1847830933"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700097250"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667402703"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205707150"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811167508"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1533251282"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1858347397"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2021921920"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1383344703"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280155758"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1258493366"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1500772311"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1618894502"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636869139"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784537234"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1104887064"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2007234836"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1095637376"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298907994"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632562612"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1875751032"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756543187"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2090232243"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126554955"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533816104"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291134922"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1028946184"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606995394"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1435675239"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154961099"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779750420"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876452177"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1973274810"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1549318386"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717405458"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283752545"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2057508767"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1784338637"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1848251017"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210963157"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1924468126"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486942973"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160310247"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00648389"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218444378"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1176398175"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14834971"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1010939756"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123563380"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935085261"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1062903528"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1312069617"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1154334315"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1305631365"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1523302000"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